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AU"/>
        </w:rPr>
      </w:pPr>
      <w:ins w:id="0" w:author="Unknown" w:date="2007-03-21T13:11:00Z">
        <w:r>
          <w:rPr>
            <w:rFonts w:cs="Helvetica" w:ascii="Verdana" w:hAnsi="Verdana"/>
            <w:color w:val="000000"/>
            <w:sz w:val="18"/>
            <w:szCs w:val="18"/>
          </w:rPr>
          <w:drawing>
            <wp:inline distT="0" distB="0" distL="0" distR="0">
              <wp:extent cx="2574290" cy="67437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9" r="-2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4290" cy="6743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</w:rPr>
        <w:t>Wednesday 5</w:t>
      </w:r>
      <w:r>
        <w:rPr>
          <w:b/>
          <w:i/>
          <w:sz w:val="28"/>
          <w:szCs w:val="28"/>
          <w:vertAlign w:val="superscript"/>
        </w:rPr>
        <w:t>th</w:t>
      </w:r>
      <w:r>
        <w:rPr>
          <w:b/>
          <w:i/>
          <w:sz w:val="28"/>
          <w:szCs w:val="28"/>
        </w:rPr>
        <w:t xml:space="preserve"> March 2008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This </w:t>
      </w:r>
      <w:r>
        <w:rPr>
          <w:b/>
          <w:lang w:val="en-AU"/>
        </w:rPr>
        <w:t>meeting will be held at Murrumbeena Primary School in the Conference Room. Meeting will start at 9.00am and conclude at 11.00am. Morning Tea will be till 11.30 followed by a walkthrough Murrumbeena Primary School with Heather Hill, the Principal. Lunch will also be provided at 12.30pm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Agenda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Update on Ultranet from the Regional Leadership Team meeting at Mt Eliza Business School</w:t>
      </w:r>
      <w:r>
        <w:rPr>
          <w:lang w:val="en-AU"/>
        </w:rPr>
        <w:t xml:space="preserve"> -  Angelik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chool visit procedure checklist – Angeliki, John &amp; Heather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Feedback from school visits – Mornington Cluster (Emma and Susie), Inner South Cluster ( Angeliki and John), Springvale Cluster ( Julian, Johnathan and Heather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MR Ultranet School Readiness Information Package for schools  -  Jullian, Johnathan and Heather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SMR Ultranet newsletter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ata collection - Angelik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ommunications Strategy – Emma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Interaction between Ultranet and Teaching and Learning Coache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rofessional Development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iki – Julian and Jonatha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Intel Elluminate &amp; tabbed browsing in ie7 and Mozilla Firefox – John and Jonatha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ase Schools / Weekly timetable – Angelik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ates for Performance Review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>
          <w:lang w:val="en-AU"/>
        </w:rPr>
      </w:pPr>
      <w:r>
        <w:rPr>
          <w:lang w:val="en-AU"/>
        </w:rPr>
        <w:t>Laptops / Name Badge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>
          <w:lang w:val="en-AU"/>
        </w:rPr>
      </w:pPr>
      <w:r>
        <w:rPr>
          <w:lang w:val="en-AU"/>
        </w:rPr>
        <w:t>AO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geliki Karvouni</w:t>
      </w:r>
    </w:p>
    <w:p>
      <w:pPr>
        <w:pStyle w:val="Normal"/>
        <w:rPr>
          <w:b/>
          <w:b/>
        </w:rPr>
      </w:pPr>
      <w:r>
        <w:rPr>
          <w:b/>
        </w:rPr>
        <w:t>SMR Ultranet Team Leader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18:00Z</dcterms:created>
  <dc:creator>Harry</dc:creator>
  <dc:description/>
  <cp:keywords/>
  <dc:language>en-US</dc:language>
  <cp:lastModifiedBy>Harry</cp:lastModifiedBy>
  <cp:lastPrinted>2008-02-29T16:03:00Z</cp:lastPrinted>
  <dcterms:modified xsi:type="dcterms:W3CDTF">2008-02-29T05:03:00Z</dcterms:modified>
  <cp:revision>4</cp:revision>
  <dc:subject/>
  <dc:title>SMR Ultranet Team 2008</dc:title>
</cp:coreProperties>
</file>